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60768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60772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1.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SEMESTER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 w:eastAsia="en-US"/>
        </w:rPr>
      </w:pPr>
      <w:r>
        <w:rPr>
          <w:rFonts w:cs="Arial" w:ascii="Hobo Std" w:hAnsi="Hobo Std"/>
          <w:sz w:val="40"/>
          <w:szCs w:val="4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3410</wp:posOffset>
                </wp:positionH>
                <wp:positionV relativeFrom="paragraph">
                  <wp:posOffset>141605</wp:posOffset>
                </wp:positionV>
                <wp:extent cx="5125720" cy="1290320"/>
                <wp:effectExtent l="28575" t="29210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5680" cy="129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>KELAS 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sv-SE" w:bidi="ar-SA"/>
                              </w:rPr>
                              <w:t>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3pt;margin-top:11.15pt;width:403.55pt;height:10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>KELAS VI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sv-SE" w:bidi="ar-SA"/>
                        </w:rPr>
                        <w:t>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Normal"/>
        <w:rPr>
          <w:rFonts w:ascii="Arial" w:hAnsi="Arial" w:cs="Arial"/>
          <w:sz w:val="32"/>
          <w:szCs w:val="32"/>
          <w:lang w:val="sv-SE"/>
        </w:rPr>
      </w:pPr>
      <w:r>
        <w:rPr>
          <w:rFonts w:cs="Arial" w:ascii="Arial" w:hAnsi="Arial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Aqidah Akhlak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20../20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Delapan(VII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               : 1 ( Satu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1008"/>
        <w:gridCol w:w="393"/>
        <w:gridCol w:w="394"/>
        <w:gridCol w:w="394"/>
        <w:gridCol w:w="395"/>
        <w:gridCol w:w="395"/>
        <w:gridCol w:w="395"/>
        <w:gridCol w:w="425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520"/>
      </w:tblGrid>
      <w:tr>
        <w:trPr>
          <w:tblHeader w:val="true"/>
          <w:trHeight w:val="367" w:hRule="exac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5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362" w:hRule="exac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Juli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gustus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eptember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Oktober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November</w:t>
            </w:r>
          </w:p>
        </w:tc>
        <w:tc>
          <w:tcPr>
            <w:tcW w:w="1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esember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id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spacing w:before="60" w:after="60"/>
              <w:ind w:left="480" w:hanging="36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eningkatkan keimanan kepada kitab-kitab Allah SWT</w:t>
            </w:r>
          </w:p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before="60" w:after="60"/>
              <w:ind w:left="480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pengertian beriman kepada kitab-kitab Allah SW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before="60" w:after="60"/>
              <w:ind w:left="480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unjukkan bukti/dalil kebenaran adanya kitab-kitab Allah SW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before="60" w:after="60"/>
              <w:ind w:left="480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macam-macam, fungsi, dan isi kitab Allah SW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8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0" w:leader="none"/>
              </w:tabs>
              <w:spacing w:before="60" w:after="60"/>
              <w:ind w:left="480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ampilkan perilaku yang mencerminkan beriman kepada kitab Allah SWT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108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1008"/>
        <w:gridCol w:w="393"/>
        <w:gridCol w:w="394"/>
        <w:gridCol w:w="394"/>
        <w:gridCol w:w="395"/>
        <w:gridCol w:w="395"/>
        <w:gridCol w:w="395"/>
        <w:gridCol w:w="425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520"/>
      </w:tblGrid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spacing w:before="60" w:after="60"/>
              <w:ind w:left="72" w:right="73" w:hanging="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Akh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Menerapkan akhlak terpuji kepada diri sendiri</w:t>
            </w:r>
          </w:p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4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60" w:after="60"/>
              <w:ind w:left="600" w:hanging="48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njelaskan pengertian dan pentingny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tawakkal, ikhtiyaar, shabar, syukuur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qana’ah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60" w:after="60"/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ngidentifikasi bentuk dan contoh-contoh perilaku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tawakkal, ikhtiyaar, shabar, syukuur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qana’ah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60" w:after="60"/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nunjukkan nilai-nilai positif dari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tawakkal, ikhtiyaar, shabar, syukuur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qana’ah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alam fenomena kehidupan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60" w:after="6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nampilkan perilaku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tawakkal, ikhtiyaar, shabar, syukuur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qana’ah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enghindari akhlak tercela kepada diri sendiri</w:t>
            </w:r>
          </w:p>
          <w:p>
            <w:pPr>
              <w:pStyle w:val="Normal"/>
              <w:spacing w:before="60" w:after="60"/>
              <w:ind w:left="432" w:hanging="36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jelaskan pengerti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anani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putus as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ghadab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, tamak dan takabu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identifikasi bentuk dan contoh-contoh perbuat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anani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putus as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ghadab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, tamak dan takabu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unjukkan nilai-nilai negatif akibat perbuat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anani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putus as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ghadab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tamak, dan takabur  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mbiasakan diri menghindari perilaku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anani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putus as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ghadab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, tamak, dan takabur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5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152" w:hanging="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before="60" w:after="60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spacing w:before="60" w:after="6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</w:t>
      </w:r>
      <w:r>
        <w:rPr>
          <w:rFonts w:cs="Arial" w:ascii="Arial" w:hAnsi="Arial"/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eastAsia="Arial" w:cs="Arial" w:ascii="Arial" w:hAnsi="Arial"/>
          <w:b/>
          <w:lang w:val="fi-FI"/>
        </w:rPr>
        <w:t xml:space="preserve"> 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left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SEMESTER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 w:eastAsia="en-US"/>
        </w:rPr>
      </w:pPr>
      <w:r>
        <w:rPr>
          <w:rFonts w:cs="Arial" w:ascii="Hobo Std" w:hAnsi="Hobo Std"/>
          <w:sz w:val="40"/>
          <w:szCs w:val="4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3410</wp:posOffset>
                </wp:positionH>
                <wp:positionV relativeFrom="paragraph">
                  <wp:posOffset>141605</wp:posOffset>
                </wp:positionV>
                <wp:extent cx="5125720" cy="1290320"/>
                <wp:effectExtent l="28575" t="29210" r="2984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5680" cy="129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>KELAS V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sv-SE" w:bidi="ar-SA"/>
                              </w:rPr>
                              <w:t>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3pt;margin-top:11.15pt;width:403.55pt;height:10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>KELAS VI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sv-SE" w:bidi="ar-SA"/>
                        </w:rPr>
                        <w:t>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Aqidah Akhlak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20../20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 Delapan(VIII)</w:t>
      </w:r>
    </w:p>
    <w:p>
      <w:pPr>
        <w:pStyle w:val="Normal"/>
        <w:rPr/>
      </w:pPr>
      <w:r>
        <w:rPr>
          <w:rFonts w:cs="Arial" w:ascii="Arial" w:hAnsi="Arial"/>
          <w:b/>
          <w:lang w:val="fi-FI"/>
        </w:rPr>
        <w:t>Semester                : 2 ( Dua )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128"/>
        <w:gridCol w:w="393"/>
        <w:gridCol w:w="394"/>
        <w:gridCol w:w="394"/>
        <w:gridCol w:w="395"/>
        <w:gridCol w:w="395"/>
        <w:gridCol w:w="395"/>
        <w:gridCol w:w="425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520"/>
      </w:tblGrid>
      <w:tr>
        <w:trPr>
          <w:tblHeader w:val="true"/>
          <w:trHeight w:val="367" w:hRule="exac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5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362" w:hRule="exac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uari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uari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t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</w:t>
            </w:r>
          </w:p>
        </w:tc>
        <w:tc>
          <w:tcPr>
            <w:tcW w:w="1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Akid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Meningkatkan keimanan kepada Rasul Allah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4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0" w:leader="none"/>
              </w:tabs>
              <w:spacing w:before="60" w:after="60"/>
              <w:ind w:left="600" w:hanging="52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pengertian dan pentingnya beriman kepada Rasul Allah SWT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0" w:leader="none"/>
              </w:tabs>
              <w:spacing w:before="60" w:after="60"/>
              <w:ind w:left="600" w:hanging="52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unjukkan bukti/dalil kebenaran adanya Rasul Allah SWT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0" w:leader="none"/>
              </w:tabs>
              <w:spacing w:before="60" w:after="60"/>
              <w:ind w:left="600" w:hanging="52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uraikan sifat-sifat Rasul Allah SWT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0" w:leader="none"/>
              </w:tabs>
              <w:spacing w:before="60" w:after="60"/>
              <w:ind w:left="600" w:hanging="52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ampilkan perilaku yang mencerminkan beriman kepada Rasul Allah dan mencintai Nabi Muhammad SAW dalam kehidupan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br w:type="page"/>
      </w:r>
      <w:r>
        <w:rPr>
          <w:lang w:val="id-ID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128"/>
        <w:gridCol w:w="393"/>
        <w:gridCol w:w="394"/>
        <w:gridCol w:w="394"/>
        <w:gridCol w:w="395"/>
        <w:gridCol w:w="395"/>
        <w:gridCol w:w="395"/>
        <w:gridCol w:w="425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520"/>
      </w:tblGrid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emahami mukjizat dan kejadian luar biasa lainnya (karamah, ma’unah, dan irhash)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pengertian mukjizat dan kejadian luar biasa lainnya (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karamah, ma’un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irhas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unjukkan hikmah adanya mukjizat dan kejadian luar biasa lainnya (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karamah, ma’un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irhas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) bagi Rasul Allah dan orang-orang pilihan Allah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Akh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Menerapkan akhlak terpuji kepada sesam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jelaskan pengertian dan pentingny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husnuzh tawaadhu’, tasaamuh,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ta’aawun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identifikasi bentuk dan  contoh perilaku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husnuzh zhan, tawaadhu’, tasaamuh,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ta’aawun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unjukkan nilai-nilai positif dari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husnuzh-zhan, tawaadhu’, tasaamuh,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ta’aawu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lam fenomena kehidupan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600" w:hanging="480"/>
              <w:rPr>
                <w:rFonts w:ascii="Arial" w:hAnsi="Arial" w:cs="Arial"/>
                <w:i/>
                <w:i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mbiasakan perilaku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husnuzh, tawaadhu’, tasaamuh,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ta’aawu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lam kehidupan sehari-har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 xml:space="preserve">Menghindari akhlak tercela </w:t>
            </w: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kepada sesama</w:t>
            </w:r>
          </w:p>
          <w:p>
            <w:pPr>
              <w:pStyle w:val="Normal"/>
              <w:ind w:left="432" w:hanging="36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00" w:leader="none"/>
              </w:tabs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jelaskan pengerti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hasad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dendam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ghib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fitnah,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namiim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00" w:leader="none"/>
              </w:tabs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identifikasi bentuk perbuat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hasad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dendam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ghib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fitnah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namiim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00" w:leader="none"/>
              </w:tabs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unjukkan nilai-nilai negatif akibat perbuat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hasad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dendam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ghib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fitnah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namiim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00" w:leader="none"/>
              </w:tabs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mbiasakan diri menghindari perilaku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hasad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dendam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ghib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, fitnah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/>
              </w:rPr>
              <w:t>namiim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lam kehidupan sehari-har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152" w:hanging="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 </w:t>
      </w:r>
      <w:r>
        <w:rPr>
          <w:rFonts w:cs="Arial" w:ascii="Arial" w:hAnsi="Arial"/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lang w:val="fi-FI"/>
        </w:rPr>
        <w:t xml:space="preserve"> 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021" w:top="1418" w:footer="1021" w:bottom="1418"/>
      <w:pgNumType w:start="3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89154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701.95pt,-0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Promes  Aqidah Akhlak  Mts/Kls VIII/Smt 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2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2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891540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701.95pt,-0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mes  Aqidah Akhlak  Mts/Kls VIII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72390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569.95pt,1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  <w:p>
    <w:pPr>
      <w:pStyle w:val="Header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  <w:bCs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432"/>
        </w:tabs>
        <w:ind w:left="432" w:hanging="360"/>
      </w:pPr>
      <w:rPr>
        <w:b w:val="false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424"/>
        </w:tabs>
        <w:ind w:left="424" w:hanging="360"/>
      </w:pPr>
      <w:rPr/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@Z-ZAHR@</cp:lastModifiedBy>
  <dcterms:modified xsi:type="dcterms:W3CDTF">2009-07-13T13:42:00Z</dcterms:modified>
  <cp:revision>63</cp:revision>
  <dc:subject/>
  <dc:title>Program Tahunan</dc:title>
</cp:coreProperties>
</file>